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Program profilaktyczny </w:t>
        <w:br/>
        <w:t xml:space="preserve">dla dzieci w wieku wczesnoszkolnym </w:t>
        <w:br/>
        <w:t>pt.: „Jak rozmawiać z dziećmi o AIDS?”</w:t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Opracowały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M.E.,L.H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 główny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Uczenie dzieci zachowań wobec innych dzieci i dorosłych chorych na AI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Cele operacyjne</w:t>
      </w:r>
      <w:r>
        <w:rPr>
          <w:b/>
        </w:rPr>
        <w:t>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czeń potrafi wymienić i uporządkować cechy zdrowego i chorego organizm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czeń umie rozpoznać objawy choroby i wie, do kogo zwrócić się o pomoc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czeń rozumie, co to jest wirus HIV i choroba AI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czeń prawidłowo reaguje w sytuacjach zagroż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czeń wie jak wesprzeć kolegę w sytuacji, gdy nie może być obecny w szko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czeń potrafi zadbać o swoje bezpieczeństw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czeń solidaryzuje się z ludźmi żyjącymi z wirusem HIV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czeń jest wrażliwy na potrzeby ludzi chor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RUNKI DO REALIZACJI PROGRAMU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Adresat programu</w:t>
      </w:r>
    </w:p>
    <w:p>
      <w:pPr>
        <w:pStyle w:val="Normal"/>
        <w:spacing w:lineRule="auto" w:line="360"/>
        <w:rPr/>
      </w:pPr>
      <w:r>
        <w:rPr/>
        <w:t>Program skierowany jest do dzieci w młodszym wieku przedszkolnym -5,6 let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Czas realizacji</w:t>
      </w:r>
    </w:p>
    <w:p>
      <w:pPr>
        <w:pStyle w:val="Normal"/>
        <w:spacing w:lineRule="auto" w:line="360"/>
        <w:jc w:val="both"/>
        <w:rPr/>
      </w:pPr>
      <w:r>
        <w:rPr/>
        <w:t>Program  realizowany będzie w ciągu czterech dni zajęciowych, w ramach nauczania zintegrowanego, w czterech blokach tematycznych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Wiedza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Życi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Choroba i wsparci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Bezpieczeństwo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Akceptacj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b/>
        </w:rPr>
        <w:t>Forma realizacji</w:t>
      </w:r>
    </w:p>
    <w:p>
      <w:pPr>
        <w:pStyle w:val="Normal"/>
        <w:spacing w:lineRule="auto" w:line="360"/>
        <w:jc w:val="both"/>
        <w:rPr/>
      </w:pPr>
      <w:r>
        <w:rPr/>
        <w:t>Aby zajęcia były efektywne i dawały maksymalną możliwość rozwoju indywidualnych predyspozycji twórczych każdego uczestnika, będą one odbywać się w grupach maksymalnie 20 – osobowych. Taka wielkość grupy powinna pozwolić  na indywidualne podejście prowadzącego do dziecka, ale i na czerpanie przez ucznia korzyści z kontaktu z rówieśnikami, z twórczego współdziałania w grupie oraz pozwoli mu z pewnością stać się aktywnym współtwórcą i twórcą zajęć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Metody pracy</w:t>
      </w:r>
    </w:p>
    <w:p>
      <w:pPr>
        <w:pStyle w:val="Normal"/>
        <w:spacing w:lineRule="auto" w:line="360"/>
        <w:jc w:val="both"/>
        <w:rPr/>
      </w:pPr>
      <w:r>
        <w:rPr/>
        <w:t xml:space="preserve">Realizacja poszczególnych treści programu oparta będzie na doborze różnorodnych metod pracy. Na szczególną uwagę zasługują: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okaz, obserwacj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gry i zabawy: integracyjne, dramowe, muzyczne, taneczne, terapeutyczne itp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reningi twórczego myślenia, orgiami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rojektowanie</w:t>
      </w:r>
    </w:p>
    <w:p>
      <w:pPr>
        <w:pStyle w:val="Normal"/>
        <w:spacing w:lineRule="auto" w:line="360"/>
        <w:rPr/>
      </w:pPr>
      <w:r>
        <w:rPr/>
        <w:t xml:space="preserve">Nauczyciel powinien również korzystać z płytoteki, videotek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BLOK TEMATYCZ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 xml:space="preserve">Wiedza 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Środki dydaktyczne</w:t>
      </w:r>
      <w:r>
        <w:rPr>
          <w:b/>
          <w:i/>
        </w:rPr>
        <w:t>:</w:t>
      </w:r>
      <w:r>
        <w:rPr>
          <w:i/>
        </w:rPr>
        <w:t xml:space="preserve"> 2-3 termometry lekarskie, rysunki przedstawiające dwa termometry, kartki z wypisanymi cechami chorego i zdrowego człowieka, rekwizyty do scenek (np.: stetoskop, opakowani po lekarstwach, strzykawka, biały fartuch, plastry, bandaże, koc, jasiek), kartki z tytułami scenek, tekst z lukami, duże arkusze papieru do zapisu haseł, flamastry, klej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c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Ludzie chorzy a zdrowi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Pomiar temperatury ciała - wybrani uczniowie dokonują pomiaru temperatury swojego ciała; następnie odczytują wskazania termometru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</w:rPr>
        <w:t xml:space="preserve">Zaznaczanie temperatury na słupkach rtęci - dzieci na papierowych termometrach kolorują słupki rtęci. Na jednym dzieci zaznaczają temperaturę ciała człowieka zdrowego -36,6 </w:t>
      </w:r>
      <w:r>
        <w:rPr>
          <w:i/>
          <w:vertAlign w:val="superscript"/>
        </w:rPr>
        <w:t xml:space="preserve">0 </w:t>
      </w:r>
      <w:r>
        <w:rPr>
          <w:i/>
        </w:rPr>
        <w:t xml:space="preserve">C, na drugim zaś, chorego – powyżej 37 </w:t>
      </w:r>
      <w:r>
        <w:rPr>
          <w:i/>
          <w:vertAlign w:val="superscript"/>
        </w:rPr>
        <w:t xml:space="preserve">0 </w:t>
      </w:r>
      <w:r>
        <w:rPr>
          <w:i/>
        </w:rPr>
        <w:t xml:space="preserve">C 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Burza mózgów” na temat: cechy  zdrowego i chorego organizmu ludzkiego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</w:rPr>
        <w:t xml:space="preserve">Segregowanie cech zdrowego i chorego człowieka - uczniowie wybierają i segregują cechy zdrowego i chorego człowieka, po czym przyklejają je na arkuszach  papieru  przy odpowiednim termometrze. (Uczniowie mogą samodzielnie wypisywać cechy charakterystyczne dla chorego i  zdrowego człowieka)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/>
        </w:rPr>
        <w:t>Postępowanie w przypadku pierwszych objawów chorob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i/>
        </w:rPr>
        <w:t xml:space="preserve">Odgrywanie scenek (drama) z wykorzystaniem wcześniej przygotowanych rekwizytów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 xml:space="preserve"> </w:t>
      </w:r>
      <w:r>
        <w:rPr>
          <w:i/>
        </w:rPr>
        <w:t xml:space="preserve">Dzielimy uczniów na grupy. Każda z grup losuje tytuł scenki ( u lekarza, w aptece, w     szpitalu, u pielęgniarki, opieka domowa), jaką ma przygotować i odegrać z wykorzystaniem rekwizytów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Odegranie scenki „ U pielęgniarki”, w gabinecie lekarskim z udziałem pani pielęgniark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Spotkanie i rozmowa z pielęgniarką szkolną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Nasza pomoc dla chorego kolegi.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i/>
          <w:i/>
        </w:rPr>
      </w:pPr>
      <w:r>
        <w:rPr>
          <w:i/>
        </w:rPr>
        <w:t>Zabawa pt. ”Kogo brakuje w klasie”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</w:rPr>
        <w:t>Uczniowie siedzą na krzesłach w kole. Jedno dziecko wychodzi. Podczas jego nieobecności uczniowie wybierają jedno z dzieci, które się chowa i zabierają jego krzesło z kręgu. Uczeń, który wraca na dany mu sygnał, ma za zadanie odgadnąć, kogo brakuje w kole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Rozmowa kierowana na temat pomocy koleżeńskiej wobec chorego kolegi. Ustalenie planu działania w danej sytuacji (np.: odwiedzić chorego w domu, pomóc w odrabianiu lekcji, mieć kontakt telefoniczny, napisać list).     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b/>
        </w:rPr>
        <w:t xml:space="preserve">Podsumowanie – </w:t>
      </w:r>
      <w:r>
        <w:rPr>
          <w:i/>
        </w:rPr>
        <w:t>Co zapamiętam z dzisiejszych zajęć? (rundka w kręgu)</w:t>
      </w:r>
      <w:r>
        <w:rPr/>
        <w:t>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BLOK TEMATYCZNY</w:t>
      </w:r>
    </w:p>
    <w:p>
      <w:pPr>
        <w:pStyle w:val="Normal"/>
        <w:spacing w:lineRule="auto" w:line="480"/>
        <w:jc w:val="center"/>
        <w:rPr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Życie </w:t>
      </w:r>
    </w:p>
    <w:p>
      <w:pPr>
        <w:pStyle w:val="Normal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b/>
        </w:rPr>
        <w:t>Środki dydaktyczne</w:t>
      </w:r>
      <w:r>
        <w:rPr>
          <w:b/>
          <w:i/>
        </w:rPr>
        <w:t xml:space="preserve">: </w:t>
      </w:r>
      <w:r>
        <w:rPr>
          <w:i/>
        </w:rPr>
        <w:t>książeczka pt” Mali przyjaciele”, obrazki z książeczki – kolorowanki pt. „ Zawsze razem” , szablon przytulanki – zabawki, kawałki materiału, nożyczki, igła, nitka, flamastry, resztki wełny, kartki z pytaniami, czerwone serduszka z papieru samoprzylepnego, nagranie piosenki „Każdy z nas jest inny”, magnetofon, wiersz S. Jachowicza pt. ”Chory kotek”, papierowe czapki z kropkami w kolorze czerwonym i czarnym dla każdego ucznia.</w:t>
      </w:r>
    </w:p>
    <w:p>
      <w:pPr>
        <w:pStyle w:val="Normal"/>
        <w:spacing w:lineRule="auto" w:line="48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ci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720" w:firstLine="180"/>
        <w:rPr>
          <w:b/>
          <w:b/>
        </w:rPr>
      </w:pPr>
      <w:r>
        <w:rPr>
          <w:b/>
        </w:rPr>
        <w:t>Rodzaje chorób (głównie wieku dziecięcego) oraz sposoby zarażania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1440" w:hanging="90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łuchanie wiersza pt.:” Chory kotek” – nauczyciel czyta wiersz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/>
        <w:ind w:left="1440" w:hanging="90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Rozmowa kierowana na temat rodzajów chorób oraz sposobów zarażania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1260" w:hanging="360"/>
        <w:jc w:val="both"/>
        <w:rPr/>
      </w:pPr>
      <w:r>
        <w:rPr>
          <w:b/>
        </w:rPr>
        <w:t xml:space="preserve">2.   Choroba AIDS i wirus HIV - wyjaśnienie pojęć </w:t>
      </w:r>
      <w:r>
        <w:rPr>
          <w:i/>
        </w:rPr>
        <w:t>na podstawie książeczki pt.” Co   musisz wiedzieć o AIDS i HIV bez względu na to, gdzie mieszkasz i pracujesz”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i/>
          <w:i/>
        </w:rPr>
      </w:pPr>
      <w:r>
        <w:rPr>
          <w:i/>
        </w:rPr>
        <w:t>Przedstawienie głównego bohatera książki Dominika - chłopca, który urodził się z wirusem HIV. Praca z kolorowaną (str. 1-3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i/>
          <w:i/>
        </w:rPr>
      </w:pPr>
      <w:r>
        <w:rPr>
          <w:i/>
        </w:rPr>
        <w:t>Wyjaśnienie dzieciom podstawowych pojęć, takich jak:</w:t>
      </w:r>
      <w:r>
        <w:rPr>
          <w:b/>
          <w:i/>
        </w:rPr>
        <w:t xml:space="preserve"> </w:t>
      </w:r>
      <w:r>
        <w:rPr>
          <w:i/>
        </w:rPr>
        <w:t>wirus, wirus HIV, AIDS, odporność organizmu:</w:t>
      </w:r>
    </w:p>
    <w:p>
      <w:pPr>
        <w:pStyle w:val="Normal"/>
        <w:spacing w:lineRule="auto" w:line="360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b/>
        </w:rPr>
        <w:t xml:space="preserve">wirus – </w:t>
      </w:r>
      <w:r>
        <w:rPr>
          <w:i/>
        </w:rPr>
        <w:t>rodzaj zarazka, drobnoustrój chorobotwórczy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b/>
        </w:rPr>
        <w:t>wirus HIV –</w:t>
      </w:r>
      <w:r>
        <w:rPr>
          <w:i/>
        </w:rPr>
        <w:t>ludzki wirus upośledzenia odporności, wywołuje AIDS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</w:rPr>
        <w:t>AIDS –</w:t>
      </w:r>
      <w:r>
        <w:rPr>
          <w:i/>
        </w:rPr>
        <w:t xml:space="preserve"> zespół nabytego upośledzenia odporności, choroba, pierwszy raz opisana w 1981   roku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</w:rPr>
        <w:t>odporność organizmu –</w:t>
      </w:r>
      <w:r>
        <w:rPr>
          <w:i/>
        </w:rPr>
        <w:t xml:space="preserve"> umiejętność walki z różnymi zarazkami i chorobami; zależy od wielu skomplikowanych procesów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</w:rPr>
      </w:pPr>
      <w:r>
        <w:rPr>
          <w:b/>
        </w:rPr>
        <w:t>Sytuacje codzienne osoby chorej na AID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i/>
          <w:i/>
        </w:rPr>
      </w:pPr>
      <w:r>
        <w:rPr>
          <w:i/>
        </w:rPr>
        <w:t>Kolorowanie i odczytywanie na obrazkach codziennych sytuacji dziecka chorego na AIDS – praca z książeczką „Zawsze razem” (str. 4-6). )Wykonane ilustracje dzieci wklejają do swojej książeczki, którą zaczęli tworzyć dzień wcześnie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         </w:t>
      </w:r>
      <w:r>
        <w:rPr>
          <w:b/>
        </w:rPr>
        <w:t>4.      Wykonanie szmacianki, przytulanki dla chorego kolegi lub chorej koleżanki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>
          <w:i/>
          <w:i/>
        </w:rPr>
      </w:pPr>
      <w:r>
        <w:rPr>
          <w:i/>
        </w:rPr>
        <w:t>Rozmowa kierowana nt. Jak my możemy zrobić przyjemność choremu koledze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/>
        <w:ind w:left="900" w:hanging="360"/>
        <w:jc w:val="both"/>
        <w:rPr/>
      </w:pPr>
      <w:r>
        <w:rPr>
          <w:i/>
        </w:rPr>
        <w:t xml:space="preserve">  </w:t>
      </w:r>
      <w:r>
        <w:rPr>
          <w:i/>
        </w:rPr>
        <w:t>Dzieci samodzielnie wykonują przytulankę według szablonu przygotowanego przez nauczyciel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40" w:hanging="540"/>
        <w:rPr>
          <w:b/>
          <w:b/>
        </w:rPr>
      </w:pPr>
      <w:r>
        <w:rPr>
          <w:b/>
        </w:rPr>
        <w:t>5.       Quiz  „Prawda – fałsz” – podsumowanie wiadomości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i/>
          <w:i/>
        </w:rPr>
      </w:pPr>
      <w:r>
        <w:rPr>
          <w:i/>
        </w:rPr>
        <w:t>Wykonanie czapki z gazety (składanka) i narysowanie na niej flamastrem dużej czerwonej i czarnej kropki – po przeciwnych stronach czapk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i/>
          <w:i/>
        </w:rPr>
      </w:pPr>
      <w:r>
        <w:rPr>
          <w:i/>
        </w:rPr>
        <w:t>Nauczyciel czyta zdania związane z tematem lekcji. Jeżeli zdanie jest prawdziwe - dzieci ubierają czapkę zwróconą kropką czerwoną do przodu. Gdy zdanie jest fałszywe - dzieci ubierają czapkę zwróconą kropką czarną do przodu. Za prawidłową odpowiedź dzieci otrzymują niespodziankę (samoprzylepne serduszko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</w:rPr>
        <w:t xml:space="preserve">             </w:t>
      </w:r>
      <w:r>
        <w:rPr>
          <w:i/>
          <w:u w:val="single"/>
        </w:rPr>
        <w:t xml:space="preserve">   </w:t>
      </w:r>
      <w:r>
        <w:rPr>
          <w:i/>
          <w:u w:val="single"/>
        </w:rPr>
        <w:t>Przykładowe zdania: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/>
      </w:pPr>
      <w:r>
        <w:rPr>
          <w:i/>
        </w:rPr>
        <w:t>Wspólna zabawa z osobą zakażoną wirusem HIV jest bezpieczna. (PRAWDA)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Podając rękę osobie chorej na AIDS możesz się zakazić. (FAŁSZ)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Dzieci żyjące z wirusem HIV mogą robić to samo co dzieci, które nie są zakażone, ale mogą być okresy, ze źle się czują. (PRAWDA)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Wirus to nazwa zarazka, który nie wywołuje choroby. (FAŁSZ)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Świnka to nazwa choroby zakaźnej. (PRAWDA)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Wirus HIV wywołuje chorobę AIDS. (PRAWDA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40" w:hanging="540"/>
        <w:jc w:val="both"/>
        <w:rPr>
          <w:b/>
          <w:b/>
        </w:rPr>
      </w:pPr>
      <w:r>
        <w:rPr>
          <w:b/>
        </w:rPr>
        <w:t xml:space="preserve">6.      Pożegnanie - </w:t>
      </w:r>
      <w:r>
        <w:rPr/>
        <w:t>Zabawa integracyjna „Ludzie do ludzi”</w:t>
      </w:r>
    </w:p>
    <w:p>
      <w:pPr>
        <w:pStyle w:val="Normal"/>
        <w:spacing w:lineRule="auto" w:line="360"/>
        <w:ind w:left="900" w:hanging="0"/>
        <w:jc w:val="both"/>
        <w:rPr>
          <w:i/>
          <w:i/>
        </w:rPr>
      </w:pPr>
      <w:r>
        <w:rPr>
          <w:i/>
        </w:rPr>
        <w:t>Dzieci dobierają się w pary. Jedna osoba zostaje bez pary i woła: dłonie do dłoni! (partnerzy stykają  się dłońmi), plecy do pleców! (partnerzy opierają się o siebie plecami), ludzie do ludzi! – w tym momencie wszyscy zmieniają szybko swoich partnerów; kto zostanie bez pary, ten jest nowym prowadzącym, który wydaje polecenia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III Blok tematyczny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b/>
          <w:i/>
          <w:color w:val="5B9BD5"/>
          <w:sz w:val="28"/>
          <w:szCs w:val="28"/>
        </w:rPr>
        <w:t>Choroba, wsparcie 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Środki dydaktyczne :</w:t>
      </w:r>
      <w:r>
        <w:rPr>
          <w:sz w:val="28"/>
          <w:szCs w:val="28"/>
        </w:rPr>
        <w:t xml:space="preserve"> </w:t>
      </w:r>
      <w:r>
        <w:rPr>
          <w:b/>
          <w:i/>
        </w:rPr>
        <w:t xml:space="preserve">: </w:t>
      </w:r>
      <w:r>
        <w:rPr>
          <w:i/>
        </w:rPr>
        <w:t>książeczka pt” Mali przyjaciele”, obrazki z książeczki – kolorowanki pt. „ Zawsze razem”</w:t>
      </w:r>
      <w:r>
        <w:rPr/>
        <w:t xml:space="preserve"> Przytulanki, długopisy, kredki, flamastry, papier kolorowy , koperta. Zabawkowy telefon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/>
        <w:t>Powitanie dzieci. Przypomnienie czym jest choroba, jak się czujemy gdy jesteśmy chorzy, co czujemy gdy jesteśmy sami w domu a nie możemy chodzic do przedszkola?- rozmowa kierowana przez Nauczyciela.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sz w:val="28"/>
          <w:szCs w:val="28"/>
        </w:rPr>
      </w:pPr>
      <w:r>
        <w:rPr/>
        <w:t xml:space="preserve">Rysowanie niespodzianki dla chorego kolegi. Wspólne wymyślanie i pisanie listu do kolegi lub </w:t>
      </w:r>
      <w:r>
        <w:rPr>
          <w:b/>
          <w:sz w:val="28"/>
          <w:szCs w:val="28"/>
        </w:rPr>
        <w:t xml:space="preserve"> </w:t>
      </w:r>
      <w:r>
        <w:rPr/>
        <w:t xml:space="preserve">koleżanki. 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sz w:val="28"/>
          <w:szCs w:val="28"/>
        </w:rPr>
      </w:pPr>
      <w:r>
        <w:rPr/>
        <w:t>Odgrywanie scenki i telefonowanie do chorego kolegi.</w:t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  <w:sz w:val="28"/>
          <w:szCs w:val="28"/>
        </w:rPr>
      </w:pPr>
      <w:r>
        <w:rPr/>
        <w:t>Pożegnanie i śpiewanie piosenki : „Dobrze , że jesteś.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BLOK TEMATYCZN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BEZPIECZEŃSTWO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Środki dydaktyczne</w:t>
      </w:r>
      <w:r>
        <w:rPr>
          <w:b/>
          <w:i/>
        </w:rPr>
        <w:t xml:space="preserve">: </w:t>
      </w:r>
      <w:r>
        <w:rPr>
          <w:i/>
        </w:rPr>
        <w:t>rekwizyty do zabawy „Bezpieczny wybór” (np.: strzykawka, igły lekarskie, brudny bandaż, plastry, rękawiczki jednorazowe, pudełka po lekarstwach), obrazki z książeczki – kolorowanki  pt. „Zawsze razem”, kartki z wykreślanką sylabowo-liczbową , telefon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i/>
        </w:rPr>
        <w:t xml:space="preserve"> 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cia</w:t>
      </w:r>
    </w:p>
    <w:p>
      <w:pPr>
        <w:pStyle w:val="Normal"/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1260" w:hanging="540"/>
        <w:rPr>
          <w:b/>
          <w:b/>
        </w:rPr>
      </w:pPr>
      <w:r>
        <w:rPr>
          <w:b/>
        </w:rPr>
        <w:t>Segregowanie przedmiotów według zasady: przedmioty bezpieczne i zagrażające     zdrowiu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Zabawa „Bezpieczny wybór”- uczniowie segregują rozrzucone przedmioty na dwie grupy: pierwsza- bezpieczne dla zdrowia, druga- zagrażające bezpieczeństwu. Wyjaśnienie i rozmowa na temat dokonanych wyborów, uzasadnienie wyboru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2.      Omówienie sytuacji z życia chorego chłopca na AIDS -  Domini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</w:rPr>
      </w:pPr>
      <w:r>
        <w:rPr>
          <w:i/>
        </w:rPr>
        <w:t xml:space="preserve">Grupowanie obrazków z książki „ Zawsze razem”, według zasady bezpieczeństw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</w:rPr>
      </w:pPr>
      <w:r>
        <w:rPr>
          <w:i/>
        </w:rPr>
        <w:t>Kolorowanie obrazków ze str. 10, 13 i 14. Podpisywanie obrazków z sytuacjami bezpiecznymi słowem:  TAK, a z sytuacjami niebezpiecznymi – słowem: NIE. Pokolorowane obrazki dzieci następnie wklejają do swojej książeczki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260" w:hanging="540"/>
        <w:rPr>
          <w:b/>
          <w:b/>
        </w:rPr>
      </w:pPr>
      <w:r>
        <w:rPr>
          <w:b/>
        </w:rPr>
        <w:t>3.       Kontakty ludzi zdrowych z chorymi na AIDS i zakażonymi wirusem HIV – sytuacje zagrożen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720" w:hanging="360"/>
        <w:rPr>
          <w:i/>
          <w:i/>
        </w:rPr>
      </w:pPr>
      <w:r>
        <w:rPr>
          <w:i/>
        </w:rPr>
        <w:t>Rozmowa z uczniami na temat zagrożeń płynących w kontaktach z chorymi na AIDS</w:t>
        <w:br/>
        <w:t xml:space="preserve"> i zakażonymi wirusem HIV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</w:rPr>
      </w:pPr>
      <w:r>
        <w:rPr>
          <w:i/>
        </w:rPr>
        <w:t>Wywiad z pielęgniarką szkolną - dzieci w 4-osobowych zespołach układają pytania na temat: Jak postępować w sytuacjach zagrożenia? Następnie przeprowadzają wywiad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 xml:space="preserve">               </w:t>
      </w:r>
      <w:r>
        <w:rPr>
          <w:i/>
          <w:u w:val="single"/>
        </w:rPr>
        <w:t xml:space="preserve">  </w:t>
      </w:r>
      <w:r>
        <w:rPr>
          <w:i/>
          <w:u w:val="single"/>
        </w:rPr>
        <w:t>Przykładowe pytania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Jak postępować, kiedy się ktoś skaleczy?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Co zrobić, kiedy znajdziemy brudną strzykawkę lub igłę?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b/>
          <w:i/>
        </w:rPr>
        <w:t>Kiedy należy używać jednorazowych rękawiczek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sytuacjach zagrożenia zawsze pamiętaj o swoim bezpieczeństwie!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Zabawa na szybką orientację pt. ” Ważne telefony”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Przypomnienie dzieciom numerów telefonów instytucji niosących pomoc w sytuacjach     zagrożenia. Dzieci losują kartoniki z napisami: lekarz, strażak, policjant. Siadają w kole. Osoba siedząca w środku koła wykręca numer telefonu wymawiając go głośno. Dzieci reagują na odpowiedni numer wstając: </w:t>
      </w:r>
      <w:r>
        <w:rPr>
          <w:b/>
          <w:i/>
        </w:rPr>
        <w:t xml:space="preserve">999  </w:t>
      </w:r>
      <w:r>
        <w:rPr>
          <w:i/>
        </w:rPr>
        <w:t xml:space="preserve">- wstają lekarze, </w:t>
      </w:r>
      <w:r>
        <w:rPr>
          <w:b/>
          <w:i/>
        </w:rPr>
        <w:t xml:space="preserve">998 </w:t>
      </w:r>
      <w:r>
        <w:rPr>
          <w:i/>
        </w:rPr>
        <w:t xml:space="preserve">- wstają strażacy, </w:t>
        <w:br/>
      </w:r>
      <w:r>
        <w:rPr>
          <w:b/>
          <w:i/>
        </w:rPr>
        <w:t xml:space="preserve">997 </w:t>
      </w:r>
      <w:r>
        <w:rPr>
          <w:i/>
        </w:rPr>
        <w:t>- wstają policjanci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BLOK TEMATYCZNY</w:t>
      </w:r>
    </w:p>
    <w:p>
      <w:pPr>
        <w:pStyle w:val="Normal"/>
        <w:spacing w:lineRule="auto" w:line="480"/>
        <w:rPr/>
      </w:pPr>
      <w:r>
        <w:rPr>
          <w:b/>
          <w:i/>
          <w:color w:val="0000FF"/>
          <w:sz w:val="28"/>
          <w:szCs w:val="28"/>
        </w:rPr>
        <w:t xml:space="preserve">                                                   </w:t>
      </w:r>
      <w:r>
        <w:rPr>
          <w:b/>
          <w:i/>
          <w:color w:val="0000FF"/>
          <w:sz w:val="28"/>
          <w:szCs w:val="28"/>
        </w:rPr>
        <w:t>AKCEPTACJA</w:t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Środki dydaktyczne</w:t>
      </w:r>
      <w:r>
        <w:rPr>
          <w:b/>
          <w:i/>
        </w:rPr>
        <w:t xml:space="preserve">: </w:t>
      </w:r>
      <w:r>
        <w:rPr>
          <w:i/>
        </w:rPr>
        <w:t>bajka pt.” Brzydkie kaczątko”, kartki z wyrazami określającymi uczucia, duże serce z kolorowego papieru, zdjęcia i ilustracje z prasy i książek o sławnych postaciach wspierających ludzi chorych, film dokumentujący spotkania papieża Jana Pawła II z ludźmi chorymi, czerwona krepa, bibuła, szpilka, nożyczki, flamastry, kłębek wełny, arkusz papieru formatu A3, kartki A4 dla każdego ucznia, magnetowid, telewizor, magnetofon, muzyka relaksacyjna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ci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Wprowadzenie do tematu lekcj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i/>
        </w:rPr>
        <w:t xml:space="preserve">Zabawa „Pajęczynka”- dzieci mówią coś miłego osobie, do której rzucają kłębek wełny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</w:rPr>
        <w:t>Wysłuchanie przez dzieci, z taśmy magnetofonowej,  bajki J. Ch. Andersena pt.” Brzydkie     kaczątko”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zmowa z dziećmi na temat akceptacji głównego bohatera bajki, Brzydkiego kaczątka, przez inne zwierzęt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Zabawa ze śpiewem - Dzieci naśladują gestem i ruchem słowa piosenki pt.” Nie chcę cię.”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Nie chcę cię, nie chcę cię, nie chcę cię znać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Chodź do mnie, chodź do mnie, rękę mi daj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Prawą mi daj, lewą mi daj, i już się na mnie nie gniewaj.( bis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Rozpoznawanie uczuć towarzyszących akceptacji i odrzuce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Rozmowa  -  próba odpowiedzi na pytania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Jakie uczucia towarzyszą mi, gdy mam kolegów i jestem akceptowany?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b/>
          <w:i/>
        </w:rPr>
        <w:t>Jakie uczucia towarzyszą mi, gdy grupa mnie odrzuca, nie mam kolegów</w:t>
        <w:br/>
        <w:t xml:space="preserve"> i nie jestem akceptowany?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</w:rPr>
      </w:pPr>
      <w:r>
        <w:rPr>
          <w:i/>
        </w:rPr>
        <w:t>Przyklejanie kartek z wyrazami określającymi uczucia przyjemne i nieprzyjemne -  towarzyszące akceptacji i odrzuceniu. (Przyjemne uczucia przyklejamy w duże serce, natomiast nieprzyjemne uczucia na zewnątrz serca.)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       Poznanie znanych osobistości wspierających ludzi chor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</w:rPr>
      </w:pPr>
      <w:r>
        <w:rPr>
          <w:i/>
        </w:rPr>
        <w:t>Oglądanie zdjęć, ilustracji, wycinków z gazet sławnych osób,, które uczą nas miłości, akceptacji i tolerancji dla ludzi chorych. (np.:  papież Jan Paweł II, księżna Diana itp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400300</wp:posOffset>
                </wp:positionH>
                <wp:positionV relativeFrom="paragraph">
                  <wp:posOffset>240030</wp:posOffset>
                </wp:positionV>
                <wp:extent cx="1391920" cy="2743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9pt;margin-top:18.9pt;width:109.55pt;height:21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</w:rPr>
        <w:t>4.        Symbol wsparcia dla ludzi chorych na AID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</w:rPr>
        <w:t>Dzieci wykonują samodzielnie czerwoną wstążeczkę z  bibuły lub krepy, która jest symbolem wsparcia dla ludzi chorych na AID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</w:rPr>
      </w:pPr>
      <w:r>
        <w:rPr>
          <w:i/>
        </w:rPr>
        <w:t xml:space="preserve">Dzieci przypną te wstążeczki 1 grudnia w Międzynarodowym Dniu Zapobiegania AIDS - na znak przyjaźni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0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Symbol" w:hAnsi="Symbol" w:cs="Symbol"/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24:00Z</dcterms:created>
  <dc:creator>x</dc:creator>
  <dc:description/>
  <cp:keywords/>
  <dc:language>en-US</dc:language>
  <cp:lastModifiedBy>PSSE Toruń - Patrycja Krumpolc</cp:lastModifiedBy>
  <cp:lastPrinted>2004-11-30T19:19:00Z</cp:lastPrinted>
  <dcterms:modified xsi:type="dcterms:W3CDTF">2025-12-15T07:04:00Z</dcterms:modified>
  <cp:revision>11</cp:revision>
  <dc:subject/>
  <dc:title>Program profilaktyczny dla dzieci w wieku wczesnoszkolnym pn</dc:title>
</cp:coreProperties>
</file>